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Об утверждении Положения об Управлении транспортной безопасности Федерального дорожного агентства</w:t>
      </w:r>
    </w:p>
    <w:p>
      <w:pPr>
        <w:pStyle w:val="Style14"/>
        <w:shd w:fill="FFFFFF" w:val="clear"/>
        <w:spacing w:before="0" w:after="0"/>
        <w:rPr>
          <w:b/>
          <w:b/>
          <w:bCs/>
          <w:color w:val="252525"/>
          <w:sz w:val="24"/>
          <w:szCs w:val="24"/>
        </w:rPr>
      </w:pPr>
      <w:r>
        <w:rPr>
          <w:b/>
          <w:bCs/>
          <w:color w:val="252525"/>
          <w:sz w:val="24"/>
          <w:szCs w:val="24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252525"/>
        </w:rPr>
      </w:pPr>
      <w:r>
        <w:rPr>
          <w:b/>
          <w:bCs/>
          <w:color w:val="252525"/>
        </w:rPr>
        <w:t>Приказ № 86 от 09.04.2013</w:t>
      </w:r>
    </w:p>
    <w:p>
      <w:pPr>
        <w:pStyle w:val="Style14"/>
        <w:shd w:fill="FFFFFF" w:val="clear"/>
        <w:spacing w:before="0" w:after="0"/>
        <w:rPr>
          <w:b/>
          <w:b/>
          <w:bCs/>
          <w:color w:val="252525"/>
        </w:rPr>
      </w:pPr>
      <w:r>
        <w:rPr>
          <w:b/>
          <w:bCs/>
          <w:color w:val="252525"/>
        </w:rPr>
        <w:t>Принявший орган: Федеральное дорожное агентство</w:t>
      </w:r>
    </w:p>
    <w:p>
      <w:pPr>
        <w:pStyle w:val="Style14"/>
        <w:shd w:fill="FFFFFF" w:val="clear"/>
        <w:spacing w:before="0" w:after="0"/>
        <w:rPr>
          <w:b/>
          <w:b/>
          <w:bCs/>
          <w:color w:val="252525"/>
        </w:rPr>
      </w:pPr>
      <w:r>
        <w:rPr>
          <w:b/>
          <w:bCs/>
          <w:color w:val="252525"/>
        </w:rPr>
        <w:t>Подписал: Руководитель Федерального дорожного агентства Р.В. Старовойт</w:t>
      </w:r>
    </w:p>
    <w:p>
      <w:pPr>
        <w:pStyle w:val="Style14"/>
        <w:shd w:fill="FFFFFF" w:val="clear"/>
        <w:spacing w:before="0" w:after="0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В связи с изменением структуры центрального аппарата Федерального дорожного агентства приказываю: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1. Утвердить прилагаемое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Положение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об Управлении транспортной безопасности Федерального дорожного агентства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2. Признать утратившим силу Приказ Федерального дорожного агентства от 15 июня 2009 г. N 37 "Об утверждении Положения об Управлении транспортной безопасности Федерального дорожного агентства"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3. Контроль за исполнением настоящего Приказа возложить на заместителя руководителя А.А. Костюка.</w:t>
      </w:r>
    </w:p>
    <w:p>
      <w:pPr>
        <w:pStyle w:val="Style14"/>
        <w:shd w:fill="FFFFFF" w:val="clear"/>
        <w:spacing w:before="0" w:after="0"/>
        <w:rPr>
          <w:color w:val="252525"/>
        </w:rPr>
      </w:pPr>
      <w:r>
        <w:rPr>
          <w:color w:val="252525"/>
        </w:rPr>
        <w:t> 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color w:val="252525"/>
        </w:rPr>
        <w:t>Утверждено</w:t>
        <w:br/>
        <w:t>Приказом Федерального</w:t>
        <w:br/>
        <w:t>дорожного агентства</w:t>
        <w:br/>
        <w:t>от 9 апреля 2013 г. N 86</w:t>
      </w:r>
    </w:p>
    <w:p>
      <w:pPr>
        <w:pStyle w:val="Style14"/>
        <w:shd w:fill="FFFFFF" w:val="clear"/>
        <w:spacing w:before="0" w:after="0"/>
        <w:jc w:val="center"/>
        <w:rPr>
          <w:color w:val="252525"/>
        </w:rPr>
      </w:pPr>
      <w:r>
        <w:rPr>
          <w:rStyle w:val="StrongEmphasis"/>
          <w:color w:val="252525"/>
        </w:rPr>
        <w:t>ПОЛОЖЕНИЕ</w:t>
      </w:r>
      <w:r>
        <w:rPr>
          <w:color w:val="252525"/>
        </w:rPr>
        <w:br/>
      </w:r>
      <w:r>
        <w:rPr>
          <w:rStyle w:val="StrongEmphasis"/>
          <w:color w:val="252525"/>
        </w:rPr>
        <w:t>ОБ УПРАВЛЕНИИ ТРАНСПОРТНОЙ БЕЗОПАСНОСТИ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I. Общие положения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1. Управление транспортной безопасности (далее - Управление) является структурным подразделением центрального аппарата Федерального дорожного агентства (далее - Агентство)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2. В состав Управления входят отделы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тдел транспортной безопасности на объектах дорожного хозяйства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тдел транспортной безопасности на автомобильном транспорте и городском наземном электрическом транспорте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тдел мониторинга транспортной безопасности дорожного хозяйства, автомобильного транспорта и городского наземного электрического транспорта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3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ктами Министерства транспорта Российской Федерации (далее - Министерство), приказами Министерства финансов Российской Федерации и Федерального казначейства, Положением о Федеральном дорожном агентстве, утвержденным Постановлением Правительства Российской Федерации от 23 июля 2004 г. N 374, приказами и распоряжениями Агентства, решениями коллегии, Регламентом Федерального дорожного агентства, решениями руководителя и заместителей руководителя Агентства, а также настоящим Положением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4. Подлинник настоящего Положения хранится в Управлении административно-кадровой и организационной работы Агентства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II. Задачи и функции Управления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1. Основной задачей Управления является реализация комплекса мер, направленных на обеспечение защищенности объектов транспортной инфраструктуры в сфере дорожного хозяйства, автомобильного транспорта, городского наземного электрического транспорта и транспортных средств автомобильного транспорта и городского наземного электрического транспорта в установленной сфере деятельности (далее - ОТИ и ТС в установленной сфере деятельности) от актов незаконного вмешательства, в том числе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категорирование ОТИ и ТС в установленной сфере деятельности и ведение реестра категорированных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рассмотрение результатов проведенной оценки уязвимости ОТИ и ТС в установленной сфере деятельности от актов незаконного вмешательства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участие в разработке и реализации требований по обеспечению транспортной безопасн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рассмотрение планов обеспечения транспортной безопасности, предусматривающих систему мер по обеспечению транспортной безопасности ОТИ и ТС,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разработка и осуществление комплекса мер, направленных на решение задач гражданской обороны в сфере дорожного хозяйства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2. Управление в соответствии с возложенными на него задачами осуществляет следующие функции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разрабатывает стратегию Агентства в области совершенствования транспортной безопасн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принимает участие в пределах своей компетенции в разработке нормативных актов, регулирующих обеспечение транспортной безопасн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беспечивает в пределах своей компетенции эффективное взаимодействие по вопросам обеспечения транспортной безопасности с федеральными органами исполнительной власт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разрабатывает предложения по количеству категорий и критериям категорирования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существляет категорирование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существляет ведение реестра ОТИ и ТС в установленной сфере деятельности, включая категорированные объекты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существляет аккредитацию специализированных организаций в области обеспечения транспортной безопасн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существляет ведение реестра аккредитованных организаций на проведение оценки уязвим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разрабатывает предложения по порядку проведения оценки уязвим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разрабатывает предложения по установлению требований по обеспечению транспортной безопасности для различных категорий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готовит заключения по утверждению результатов оценки уязвимости ОТИ и ТС в установленной сфере деятельности, проведенной специализированными организациями в области обеспечения транспортной безопасност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готовит заключения по утверждению разработанных субъектами транспортной инфраструктуры планов обеспечения транспортной безопасн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существляет мониторинг разработки федеральными казенными учреждениями, подведомственными Агентству, планов обеспечения транспортной безопасности ОТИ и ТС в установленной сфере деятельности и представляет их на утверждение руководителю Агентства (либо уполномоченному им лицу)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готовит предложения по выделению бюджетного финансирования федеральным казенным учреждениям, подведомственным Агентству, для реализации утвержденных планов обеспечения транспортной безопасности объектов транспортной инфраструктуры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готовит задания для федеральных казенных учреждений, подведомственных Агентству, получателей средств федерального бюджета в части обеспечения транспортной безопасности объектов транспортной инфраструктуры в сфере дорожного хозяйства, включая услуги по охране указанных объектов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существляет мониторинг реализации федеральными казенными учреждениями, подведомственными Агентству, планов обеспечения транспортной безопасности объектов транспортной инфраструктуры в сфере дорожного хозяйства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существляет оценку результативности деятельности федеральных казенных учреждений, подведомственных Агентству, по обеспечению транспортной безопасности объектов транспортной инфраструктуры в сфере дорожного хозяйства, в т.ч. оценку эффективности использования бюджетных средств, выделенных на эти цел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рганизует работу и осуществляет взаимодействие с МЧС России и его региональными центрами по вопросам разработки и реализации комплекса мер в области гражданской обороны, направленных на решение задач защиты объектов дорожного хозяйства и федеральных казенных учреждений, подведомственных Агентству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готовит предложения по определению номенклатуры и объемов, создаваемых в целях гражданской обороны запасов материально-технических средств, продовольственных, медицинских и иных средств, накапливаемых для работников центрального аппарата Агентства и подведомственных ему федеральных казенных учреждений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разрабатывает и уточняет План гражданской обороны Агентства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в установленном порядке исполняет функции заказчика по государственным контрактам на научно-исследовательские и опытно-конструкторские работы в соответствии с задачами и компетенцией, а также по поручению руководителя и заместителей руководителя Агентства по другим государственным контрактам и соглашениям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участвует в установленном порядке в подготовке докладов о результатах и основных направлениях деятельности Управления, реализации среднесрочного финансового плана, бюджетных целевых программ, распределении бюджетных средств, действующих и принимаемых обязательств на очередной финансовый год и других материалов в рамках бюджетного процесса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в установленном порядке участвует в планировании деятельности центрального аппарата Агентства, вносит предложения в План работ Агентства, План важнейших научно-исследовательских, опытно-конструкторских работ в дорожном хозяйстве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участвует в разработке проектов организационно-распорядительных, методических, нормативно-технических, распорядительных актов в сфере своей компетенци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участвует в разработке мобилизационных мероприятий и документов Агентства в части, касающейся компетенции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разрабатывает документы и осуществляет мероприятия для обеспечения работы Управления в период перевода на работу в условиях военного времени и в военное врем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участвует в организации и обеспечении мобилизационной подготовки автомобильных дорог федерального значения в части, касающейся компетенции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готовит справки к балансовым комиссиям, участвует в их проведени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разрабатывает предложения к концепциям, федеральным и межотраслевым программам в области обеспечения транспортной безопасн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участвует в оценке деятельности подведомственных организаций по вопросам, входящим в компетенцию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принимает участие в организации конференций, совещаний, семинаров и выставок по проблемам транспортной безопасности ОТИ и ТС в установленной сфере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совместно с другими структурными подразделениями Агентства участвует в разработке планов по проведению семинаров, учебных занятий по соответствующему профилю деятельности и участвует в их проведени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в рамках исполнения функций заказчика по научно-исследовательским и опытно-конструкторским работам осуществляет внесение информации по размещению государственных заказов в АСУ "Управление госзаказом"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готовит информационно-аналитические материалы и отчеты, в том числе с использованием АСУ "Управление госзаказом", по вопросам, входящим в компетенцию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готовит предложения по формированию и совершенствованию нормативной правовой и законодательной базы в пределах компетенции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участвует в подготовке заключений на проекты нормативных правовых актов, разработанные другими федеральными органами исполнительной власти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III. Права и обязанности Управления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1. Управление имеет право: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запрашивать и получать от структурных подразделений Агентства и государственных органов субъектов Российской Федерации, органов управления автомобильными дорогами федерального значения материалы, необходимые для осуществления своей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получать от подразделений центрального аппарата Агентства информацию аналитического и статистического характера по вопросам, входящим в его компетенцию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знакомиться с документами и иными материалами органов управления автомобильных дорог субъектов Российской Федерации, органов управления автомобильных дорог федерального значения, органов исполнительной власти субъектов Российской Федерации и предприятий дорожного хозяйства, необходимыми для обоснования подготавливаемых Управлением решений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принимать участие в совещаниях, семинарах, конференциях и других мероприятиях при рассмотрении вопросов, входящих в компетенцию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выполнять по поручению руководителя Агентства функции государственного заказчика при реализации межгосударственных, федеральных, отраслевых и других программ и проектов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привлекать в установленном порядке для обеспечения исполнения возложенных задач и полномочий специалистов и экспертов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существлять иные полномочия, входящие в компетенцию Управления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2. Управление обязано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предоставлять по запросам руководства Министерства и Агентства информацию и материалы по вопросам, отнесенным к компетенции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беспечивать защиту служебной информации от несанкционированного доступа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беспечивать защиту сведений, составляющих государственную тайну, в том числе при планировании и выполнении мероприятий, связанных с организацией перевода управления на работу в условиях военного времен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рганизовывать и осуществлять выполнение возложенных на него задач и полномочий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вести делопроизводство в соответствии с установленным порядком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Вносимые Федеральным дорожным агентством предложения по проектам изменений законодательства по вопросам ОТИ и ТС в установленной сфере деятельности и нормативных документов в части, касающейся возложенных на Управление функций и задач, подлежат согласованию с Управлением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3. Работники Управления несут персональную ответственность за выполнение обязанностей, возложенных на них должностными регламентами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VI. Руководство Управления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1. Руководство Управлением осуществляет начальник, назначаемый на должность и освобождаемый от должности приказом руководителя Федерального дорожного агентства, по представлению курирующего Управление заместителя руководителя Агентства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2. Начальник Управления осуществляет руководство деятельностью Управления на основе единоначалия, несет персональную ответственность за исполнение задач и функций, возложенных на Управление настоящим Положением, приказов и распоряжений руководства Агентства, сохранность имущества и документов, находящихся в ведении Управления; обеспечение соблюдения работниками Управления внутреннего трудового распорядка Федерального дорожного агентства и исполнительской дисциплины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3. Начальник Управления имеет заместителей. Назначение на должность и освобождение от должности заместителя начальника Управления осуществляется руководителем Агентства по представлению начальника Управления, согласованному с курирующим Управление заместителем руководителя Агентства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4. Отделы Управления возглавляются начальниками отделов. Назначение на должность и освобождение от должности начальников отделов осуществляется руководителем Агентства по представлению начальника Управления, согласованному с курирующим Управление заместителем руководителя Агентства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5. Начальник Управления организует работу отделов, устанавливает круг вопросов, относящихся к компетенции его заместителя, начальников отделов, организует их взаимодействие, осуществляет контроль за их деятельностью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6. Начальник Управления: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представляет Управление по вопросам, отнесенным к его ведению, во взаимоотношениях с руководителем, заместителями руководителя и другими структурными подразделениями Агентства и его подведомственными организациями, с соответствующими подразделениями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ми объединениями и другими организациям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по поручению руководителя и заместителей руководителя Агентства представляет Федеральное дорожное агентство по вопросам, отнесенным к компетенции Управления, в Министерстве и органах государственной власти Российской Федерации и субъектов Российской Федераци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вносит в установленном порядке представления о назначении, перемещении и увольнении работников Управления, о присвоении классных чинов, поощрении работников за успешное и добросовестное исполнение должностных обязанностей, а также о наложении дисциплинарных взысканий на лиц, допустивших должностной проступок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принимает в установленном порядке участие в совещаниях, проводимых по вопросам, относящимся к компетенции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рганизует в установленном порядке совещания и семинары с участием представителей других структурных подразделений Агентства и Министерства, его подведомственных организаций по вопросам, относящимся к компетенции Управления, принимает участие в работе совещаний и семинаров, организуемых другими структурными подразделениями Агентства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дает работникам Управления обязательные для них указания и поручения по вопросам, отнесенным к компетенции Управления, в пределах их должностных обязанностей и имеет право требовать отчет об исполнении этих указаний и поручений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проводит производственные совещания с работниками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подписывает служебную документацию в пределах своей компетенци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распределяет функции, отнесенные к компетенции Управления, между отделами, утверждает положения об отделах и должностные регламенты начальников отделов Управления и специалистов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рганизует ведение делопроизводства в Управлени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в установленном порядке осуществляет взаимодействие с государственными органами, ассоциациями, союзами, научными, учебными, общественными и другими организациями, представителями государств - участников СНГ и международных организаций, с зарубежными экспертами по вопросам, относящимся к компетенции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рганизует работу подчиненных в соответствии с требованиями законодательных нормативных правовых актов в области защиты государственной тайны и конфиденциальной информации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7. Заместители начальника Управления по поручению начальника координируют работу отделов Управления, по поручениям начальника Управления или руководства Агентства обеспечивают своевременную подготовку соответствующих материалов, а также выполняют другие его поручения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8. Начальник отдела Управления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252525"/>
        </w:rPr>
      </w:pPr>
      <w:r>
        <w:rPr>
          <w:color w:val="252525"/>
        </w:rPr>
        <w:t>- осуществляет руководство отделом на основе единоначалия, несет персональную ответственность за выполнение задач и функций, возложенных на отдел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по поручениям начальника Управления принимает в установленном порядке участие в совещаниях, проводимых в Агентстве и других ведомствах, по вопросам, относящимся к компетенции отдела Управления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организует работу отдела, устанавливает круг вопросов, относящихся к компетенции его заместителя и специалистов отдела, организует их взаимодействие, осуществляет контроль их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252525"/>
        </w:rPr>
        <w:t>- дает работникам отдела обязательные для них указания и поручения в пределах их должностных обязанностей и имеет право требовать от них отчет об исполнении этих указаний.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Ginline">
    <w:name w:val="g-inlin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0:48:00Z</dcterms:created>
  <dc:creator>Ponomareva</dc:creator>
  <dc:description/>
  <cp:keywords/>
  <dc:language>en-US</dc:language>
  <cp:lastModifiedBy>Екатерина Дмитриева</cp:lastModifiedBy>
  <dcterms:modified xsi:type="dcterms:W3CDTF">2019-03-09T10:48:00Z</dcterms:modified>
  <cp:revision>2</cp:revision>
  <dc:subject/>
  <dc:title>Об утверждении Положения об Управлении транспортной безопасности Федерального дорожного агентства</dc:title>
</cp:coreProperties>
</file>